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Nomre: _____________________________</w:t>
        <w:tab/>
        <w:t>Hora: ________</w:t>
        <w:tab/>
        <w:t>Fecha: ___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 xml:space="preserve">Cuando se viene de abjao </w:t>
        <w:tab/>
        <w:tab/>
        <w:tab/>
        <w:tab/>
        <w:tab/>
        <w:t>Interpretar la letra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Kafu Banton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A.  Escribe la frase o las frases que corresponde a la categoría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a quiénes se dirige esta canció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enfatiza lo difícil que es no tener los recursos necesarios para completar los estudio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útiles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                 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comida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consejos dirigidos (directed to)a los jóven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consejos dirigidos al oyente (the listener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el efecto de sus acciones sobre su familia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rechaza la moda (the trend) que glorifica la delincuencia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EL RAP: Denuncia (speaks against) el racismo institucional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la discriminación raci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la discriminación socio económico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promueve (promotes) la autoestima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a pesar de (despite)  las injusticia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B. El acento panameño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  <w:lang w:val="es-ES"/>
        </w:rPr>
      </w:pPr>
      <w:r>
        <w:rPr>
          <w:rFonts w:eastAsia="Trebuchet MS" w:cs="Trebuchet MS" w:ascii="Trebuchet MS" w:hAnsi="Trebuchet MS"/>
          <w:sz w:val="28"/>
          <w:szCs w:val="28"/>
          <w:lang w:val="es-ES"/>
        </w:rPr>
        <w:t xml:space="preserve">  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En Panamá se habla con un acento diferente.  Se cortan las palabras que terminan en ado, ara, y odo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Por ejemplo:  abajo = abaó</w:t>
        <w:tab/>
        <w:tab/>
        <w:t>marginado = margina’o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Escribe una lista de las otras palabras que representan el acento panameño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Español panameñ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Español estándar (de la academi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ES"/>
        </w:rPr>
        <w:t>C. La Geografía: Dibuja la geografía que limita México y Colombia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ES"/>
        </w:rPr>
        <w:t xml:space="preserve">D.  Faces of Panamá:  </w:t>
      </w:r>
      <w:r>
        <w:rPr>
          <w:rFonts w:cs="Arial" w:ascii="Arial" w:hAnsi="Arial"/>
          <w:sz w:val="28"/>
          <w:szCs w:val="28"/>
          <w:lang w:val="es-ES"/>
        </w:rPr>
        <w:t>¿Cómo es la gente panamá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23:00Z</dcterms:created>
  <dc:creator>User</dc:creator>
  <dc:description/>
  <cp:keywords/>
  <dc:language>en-US</dc:language>
  <cp:lastModifiedBy>staff</cp:lastModifiedBy>
  <cp:lastPrinted>2015-08-26T09:55:00Z</cp:lastPrinted>
  <dcterms:modified xsi:type="dcterms:W3CDTF">2015-08-28T22:05:00Z</dcterms:modified>
  <cp:revision>5</cp:revision>
  <dc:subject/>
  <dc:title/>
</cp:coreProperties>
</file>